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ałącznik nr 9 do SIWZ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ISTOTNE POSTANOWIENIA UMOWY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zawarta w dniu .............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r. w Olsztynie pomiędzy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Uniwersytetem Warmińsko-Mazurskim w Olsztyni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z siedzibą przy ul. Oczapowskiego2, 10-719 Olsztyn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utworzony na mocy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Ustawy z dnia </w:t>
      </w:r>
      <w:hyperlink r:id="rId2">
        <w:r>
          <w:rPr>
            <w:rStyle w:val="InternetLink"/>
            <w:rFonts w:eastAsia="Calibri" w:cs="Times New Roman" w:ascii="Times New Roman" w:hAnsi="Times New Roman"/>
            <w:iCs/>
            <w:sz w:val="24"/>
            <w:szCs w:val="24"/>
          </w:rPr>
          <w:t>9 lipca</w:t>
        </w:r>
      </w:hyperlink>
      <w:r>
        <w:rPr>
          <w:rFonts w:eastAsia="Calibri" w:cs="Times New Roman" w:ascii="Times New Roman" w:hAnsi="Times New Roman"/>
          <w:iCs/>
          <w:sz w:val="24"/>
          <w:szCs w:val="24"/>
        </w:rPr>
        <w:t xml:space="preserve"> 1999 r. o utworzeniu Uniwersytetu Warmińsko-Mazurskiego w Olsztynie</w:t>
      </w:r>
      <w:r>
        <w:rPr>
          <w:rFonts w:eastAsia="Calibri" w:cs="Times New Roman" w:ascii="Times New Roman" w:hAnsi="Times New Roman"/>
          <w:sz w:val="24"/>
          <w:szCs w:val="24"/>
        </w:rPr>
        <w:t xml:space="preserve"> (Dz. U. Nr 69, poz. 762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NIP: 739 30 33 097, REGON: 510884205,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Calibri" w:cs="Times New Roman" w:ascii="Times New Roman" w:hAnsi="Times New Roman"/>
          <w:b/>
          <w:sz w:val="24"/>
          <w:szCs w:val="24"/>
        </w:rPr>
        <w:t>„Zamawiającym”</w:t>
      </w:r>
      <w:r>
        <w:rPr>
          <w:rFonts w:eastAsia="Calibri" w:cs="Times New Roman" w:ascii="Times New Roman" w:hAnsi="Times New Roman"/>
          <w:sz w:val="24"/>
          <w:szCs w:val="24"/>
        </w:rPr>
        <w:t>, którego reprezentuje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firmą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................. z siedzibą ………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pisaną do rejestru przedsiębiorców prowadzonego przez Sąd Rejonowy w ………., Wydział Gospodarczy Krajowego Rejestru Sądowego pod numerem KRS 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NIP:</w:t>
      </w:r>
      <w:r>
        <w:rPr>
          <w:rFonts w:eastAsia="Calibri" w:cs="Times New Roman" w:ascii="Times New Roman" w:hAnsi="Times New Roman"/>
          <w:sz w:val="24"/>
          <w:szCs w:val="24"/>
        </w:rPr>
        <w:t xml:space="preserve"> ............................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REGON: </w:t>
      </w:r>
      <w:r>
        <w:rPr>
          <w:rFonts w:eastAsia="Calibri" w:cs="Times New Roman" w:ascii="Times New Roman" w:hAnsi="Times New Roman"/>
          <w:sz w:val="24"/>
          <w:szCs w:val="24"/>
        </w:rPr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Calibri" w:cs="Times New Roman" w:ascii="Times New Roman" w:hAnsi="Times New Roman"/>
          <w:b/>
          <w:sz w:val="24"/>
          <w:szCs w:val="24"/>
        </w:rPr>
        <w:t>„Wykonawcą”,</w:t>
      </w:r>
      <w:r>
        <w:rPr>
          <w:rFonts w:eastAsia="Calibri" w:cs="Times New Roman" w:ascii="Times New Roman" w:hAnsi="Times New Roman"/>
          <w:sz w:val="24"/>
          <w:szCs w:val="24"/>
        </w:rPr>
        <w:t xml:space="preserve"> którego reprezentuj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- 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a umowa jest konsekwencją zamówienia nr 278/2020/PN/DZP realizowanego na podstawie Ustawy Prawo zamówień publicznych z dnia 29.01.2004 r. </w:t>
      </w:r>
      <w:r>
        <w:rPr>
          <w:rFonts w:eastAsia="Calibri" w:cs="Times New Roman" w:ascii="Times New Roman" w:hAnsi="Times New Roman"/>
          <w:sz w:val="24"/>
          <w:szCs w:val="24"/>
        </w:rPr>
        <w:t>(t.j. Dz. U. z 2019 r. poz. 1843 z zm.)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i aktami wykonawczymi oraz następstwem dokonanego przez Zamawiającego w dniu ……. r. wyboru oferty w przetargu nieograniczony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Przedmiot umowy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Przedmiotem niniejszej umowy jest </w:t>
      </w:r>
      <w:r>
        <w:rPr>
          <w:rFonts w:eastAsia="Calibri" w:cs="Times New Roman" w:ascii="Times New Roman" w:hAnsi="Times New Roman"/>
          <w:sz w:val="24"/>
          <w:szCs w:val="24"/>
        </w:rPr>
        <w:t xml:space="preserve">kompleksowa obsługa tłumaczeniowa Uniwersytetu Warmińsko-Mazurskiego w Olsztynie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Usługa będąca przedmiotem zamówienia obejmuje tłumaczenia z języka obcego na język polski i/lub z języka polskiego na język obcy (wraz z weryfikacją) oraz weryfikacje obcojęzycznych tekstów przez native speakera i tłumacza, w zależności od potrzeb zleceniodawcy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Tłumaczenia dotyczą języków podzielonych na 3 grupy: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grupa A: język angielski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grupa B: język niemiecki, rosyjski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grupa C: język francuski, hiszpański, włoski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Przedmiot zamówienia obejmuje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Zadanie nr 1 – kompleksowa obsługa tłumaczeniowa tekstów z zakresu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18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nauk ………………………………………………………………………….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Zadanie nr 2 – kompleksowa obsługa tłumaczeniowa tekstów z zakresu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1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nauk ………………………………………………………………………….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502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Zadanie nr 3 – kompleksowa obsługa tłumaczeniowa tekstów z zakresu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18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nauk ………………………………………………………………………….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502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Zadanie nr </w:t>
      </w:r>
      <w:r>
        <w:rPr>
          <w:rFonts w:eastAsia="Calibri" w:cs="Times New Roman" w:ascii="Times New Roman" w:hAnsi="Times New Roman"/>
          <w:bCs/>
          <w:sz w:val="24"/>
          <w:szCs w:val="24"/>
          <w:lang w:eastAsia="pl-PL"/>
        </w:rPr>
        <w:t>4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 – kompleksowa obsługa tłumaczeniowa tekstów z zakresu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134" w:hanging="218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nauk ………………………………………………………………………….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Przedmiot umowy w zakresie każdego zadania obejmuje świadczenie przez Wykonawcę na rzecz Zamawiającego usług w poniższym zakresie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tłumaczenia pisemne (wraz z weryfikacją)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standardowe w trybie zwykłym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standardowe w trybie ekspresowym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przysięgłe w trybie zwykłym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134" w:hanging="36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przysięgłe w trybie ekspresowym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weryfikacja językowa obcojęzycznych tekstów przez native speakera, </w:t>
        <w:br/>
        <w:t>w zależności od potrzeb zleceniodawcy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 trybie zwykłym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 trybie ekspresowym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eryfikacja językowa obcojęzycznych tekstów przez tłumacza, w zależności od potrzeb zleceniodawcy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 trybie zwykłym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 trybie ekspresowym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zez poszczególne rodzaje tłumaczeń Zamawiający rozumie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tłumaczenie standardowe (wraz z weryfikacją)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tłumaczenie nie przysięgłe z języka polskiego na język obcy lub z języka obcego na język polski, dokonywane przez zwykłych tłumaczy. Efektem tłumaczenia ma być ostateczna wersja tekstu, gotowa do wysłania Zamawiającemu i niewymagająca poprawek językowych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tłumaczenie przysięgłe (wraz z weryfikacją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– tłumaczenie dokonane przez tłumacza przysięgłego, zgodnie z postanowieniami ustawy o zawodzie tłumacza przysięgłego. Efektem tłumaczenia ma być ostateczna wersja tekstu, gotowa do wysłania Zamawiającemu i niewymagająca poprawek językowych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weryfikacja tekstu obcojęzycznego przez native speakera</w:t>
      </w:r>
      <w:r>
        <w:rPr>
          <w:rFonts w:eastAsia="Calibri" w:cs="Times New Roman" w:ascii="Times New Roman" w:hAnsi="Times New Roman"/>
          <w:sz w:val="24"/>
          <w:szCs w:val="24"/>
        </w:rPr>
        <w:t xml:space="preserve"> (osobę, dla której język obcy jest językiem ojczystym). Weryfikacja językowa dotyczy sprawdzenia poprawności językowej dokumentu napisanego przez autorów w języku obcym, pod względem korekty gramatycznej, fleksyjnej, stylistycznej itp., a także ujednolicenia stosowanej terminologii (konsekwentne stosowanie tych samych terminów, nazw, wyrażeń).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weryfikacja tekstu obcojęzycznego przez tłumacza</w:t>
      </w:r>
      <w:r>
        <w:rPr>
          <w:rFonts w:eastAsia="Calibri" w:cs="Times New Roman" w:ascii="Times New Roman" w:hAnsi="Times New Roman"/>
          <w:sz w:val="24"/>
          <w:szCs w:val="24"/>
        </w:rPr>
        <w:t xml:space="preserve">. Weryfikacja językowa dotyczy sprawdzenia poprawności językowej dokumentu napisanego przez autorów w języku obcym, pod względem korekty gramatycznej, fleksyjnej, stylistycznej itp., a także ujednolicenia stosowanej terminologii (konsekwentne stosowanie tych samych terminów, nazw, wyrażeń)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Wykonawca będzie dokonywał tłumaczeń lub weryfikacji tekstów w dwóch odmianach języka angielskiego tj.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(AmE) </w:t>
      </w:r>
      <w:r>
        <w:rPr>
          <w:rFonts w:eastAsia="Calibri" w:cs="Times New Roman" w:ascii="Times New Roman" w:hAnsi="Times New Roman"/>
          <w:sz w:val="24"/>
          <w:szCs w:val="24"/>
        </w:rPr>
        <w:t xml:space="preserve">Amerykański i </w:t>
      </w:r>
      <w:r>
        <w:rPr>
          <w:rFonts w:eastAsia="Calibri" w:cs="Times New Roman" w:ascii="Times New Roman" w:hAnsi="Times New Roman"/>
          <w:bCs/>
          <w:sz w:val="24"/>
          <w:szCs w:val="24"/>
        </w:rPr>
        <w:t>(BrE)</w:t>
      </w:r>
      <w:r>
        <w:rPr>
          <w:rFonts w:eastAsia="Calibri" w:cs="Times New Roman" w:ascii="Times New Roman" w:hAnsi="Times New Roman"/>
          <w:sz w:val="24"/>
          <w:szCs w:val="24"/>
        </w:rPr>
        <w:t xml:space="preserve"> Brytyjski w zależności od potrzeb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ykonawca przekazuje Zamawiającemu, autorskie prawa majątkowe oraz prawa zależne do wszystkich tłumaczeń wykonywanych w ramach niniejszej umowy na następujących polach eksploatacji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utrwalanie na dowolnym nośniku informacji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zwielokrotnianie dowolną techniką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prowadzanie do obrotu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użyczenie lub najem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wprowadzanie do pamięci komputera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publiczne odtwarzanie dowolną techniką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nadawanie i reemisja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udostępnianie w taki sposób, aby każdy mógł mieć do nich dostęp w miejscu i czasie przez siebie wybranym.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wprowadzanie  modyfikacji w dowolnym zakresie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łumacz wykonujący tłumaczenie nie ponosi odpowiedzialności za zmiany dokonane </w:t>
        <w:br/>
        <w:t>w przetłumaczonym tekście bez jego wiedzy i zgod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ntegralną częścią umowy jest Specyfikacja Istotnych Warunków Zamówienia oraz oferta Wykonawc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apewni w okresie obowiązywania niniejszej umowy pełną ochronę danych osobowych oraz zgodność ze wszelkimi obecnymi oraz przyszłymi przepisami prawa dotyczącymi ochrony danych osobow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awa i obowiązki stron um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tłumaczonych lub weryfikowanych dokumentach Wykonawca zobowiązany jest zapewnić: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jednolitość i spójność zastosowanego słownictwa, terminologii specjalistycznej oraz frazeologii, jak również zachowanie spójności terminologicznej </w:t>
        <w:br/>
        <w:t>z dokumentami tłumaczonymi lub weryfikowanymi wcześniej i zatwierdzonymi przez Zamawiającego, dotyczącymi tej samej dyscypliny naukowej,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spójność wszystkich dokumentów tłumaczonych lub weryfikowanych z danej dyscypliny naukowej,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szatę graficzną tłumaczonych lub weryfikowanych dokumentów zgodnie </w:t>
        <w:br/>
        <w:t xml:space="preserve">z oryginałem, uwzględniać w tekstach tłumaczeń lub weryfikacji wszystkie elementy, takie jak rysunki, wykresy i podpisy, poprzez ich zeskanowanie </w:t>
        <w:br/>
        <w:t>i załączenie do tekstu w odpowiednim miejscu w formie obiektów graficznych, przy czym wszystkie fragmenty tekstowe tych obiektów mają zostać przetłumaczone lub zweryfikowan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przypadku weryfikacji językowej, Wykonawca zobowiązany jest dostarczyć Zamawiającemu zweryfikowane tłumaczenie z naniesionymi w sposób widoczny (uzgodniony z Zamawiającym) poprawkami, które zostały wprowadzone do tłumacze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 w:bidi="pl-PL"/>
        </w:rPr>
        <w:t xml:space="preserve">Wszystkie wymienione powyżej obowiązki Wykonawca zobowiązuje się wykonać </w:t>
        <w:br/>
        <w:t xml:space="preserve"> z należytą starannością, wymaganą w stosunkach tego rodzaju oraz wedle najlepszej wiedzy i doświadcze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 w:bidi="pl-PL"/>
        </w:rPr>
        <w:t>Wykonawca nie może powierzyć wykonania tłumaczeń lub weryfikacji innym podmiotom bez uprzedniego uzyskania w tym przedmiocie pisemnej zgody Zamawiającego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 w:bidi="pl-PL"/>
        </w:rPr>
        <w:t>W przypadku powierzenia przez Wykonawcę innym podmiotom wykonania tłumaczeń lub weryfikacji w całości lub w części, Wykonawca odpowiada za działania i zaniechania tych podmiotów, jak za własne działania lub zaniech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 w:bidi="pl-PL"/>
        </w:rPr>
        <w:t xml:space="preserve">Wykonawca jest zobowiązany do udzielenia Zamawiającemu, na jego żądanie, wszelkich wiadomości o przebiegu wykonywania przez Wykonawcę tłumaczenia lub weryfikacji </w:t>
        <w:br/>
        <w:t>i umożliwia mu dokonywania kontroli prawidłowości tego wykon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 w:bidi="pl-PL"/>
        </w:rPr>
        <w:t xml:space="preserve">Wykonawca jest zobowiązany do zachowania ścisłej tajemnicy wszystkich informacji 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i materiałów, z którymi pracownicy Wykonawcy zetkną się podczas wykonywania usługi. Pracownicy Wykonawcy nie mogą </w:t>
      </w:r>
      <w:r>
        <w:rPr>
          <w:rFonts w:cs="Times New Roman" w:ascii="Times New Roman" w:hAnsi="Times New Roman"/>
          <w:i/>
          <w:iCs/>
          <w:sz w:val="24"/>
          <w:szCs w:val="24"/>
          <w:lang w:eastAsia="pl-PL" w:bidi="pl-PL"/>
        </w:rPr>
        <w:t xml:space="preserve">(pod rygorem sankcji przewidzianej przepisami prawa) 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>przekazywać treści dokumentów przekazanych im do tłumac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Termin i warunki realizacji przedmiotu umowy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425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obowiązuje się zrealizować przedmiot zamówienia od dnia zawarcia niniejszej umowy przez okres od dnia ………..... do dnia ……….… lub do wykorzystania kwoty jaką Zamawiający przeznaczył na realizację umowy w wysokości ……….….. zł brutto, w zależności od tego, która okoliczność nastąpi szybciej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5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łumaczenia lub weryfikacje wykonywane będą sukcesywnie w miarę potrzeb Zamawiającego, na podstawie pisemnego zlecenia przekazanego Wykonawcy przez Zamawiającego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lecenie winno zawierać każdorazowo informacje niezbędne do prawidłowego wykonania tłumaczenia lub weryfikacji, a w szczególności: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rodzaj tłumaczenia lub weryfikacji (standardowe z weryfikacją, przysięgłe z weryfikacją, weryfikacja przez native speakera, weryfikacja przez tłumacza)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ryb tłumaczenia lub weryfikacji (zwykły, ekspresowy)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dmiana języka - dotyczy języka angielskiego (angielski brytyjski, angielski amerykański)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język, w jakim będzie dokonane tłumaczenie lub weryfikacja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wykonania tłumaczenia pisemnego lub weryfikacji uzgodniony </w:t>
        <w:br/>
        <w:t xml:space="preserve">z Wykonawcą, jeżeli podlega takiemu uzgodnieniu zgodnie z </w:t>
      </w:r>
      <w:r>
        <w:rPr>
          <w:rFonts w:eastAsia="Calibri" w:cs="Times New Roman" w:ascii="Times New Roman" w:hAnsi="Times New Roman"/>
          <w:bCs/>
          <w:sz w:val="24"/>
          <w:szCs w:val="24"/>
        </w:rPr>
        <w:t>§4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dres, pod jaki winno być dostarczone tłumaczenie pisemne sporządzone przez tłumacza przysięgłego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dres mailowy, na jaki winno być dostarczone tłumaczenie pisemne lub weryfikacja,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adres, pod jaki winno być dostarczone tłumaczenie pisemne lub weryfikacja </w:t>
        <w:br/>
        <w:t>w formie elektronicznej na nośniku CD lub w formie wydruku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Zamawiający będzie przekazywał Wykonawcy teksty do tłumaczenia lub weryfikacji </w:t>
        <w:br/>
        <w:t>w formie elektronicznej na adres poczty elektronicznej …………..; lub papierowej. Wykonawca zobowiązuje się potwierdzić otrzymanie zgłoszenia w formie elektronicznej. Jeżeli Wykonawca nie dokonał potwierdzenia otrzymania zgłoszenia, zgłoszenie uznaje się za potwierdzone z upływem 1 dnia od chwili wysłania zgłoszenia na w/w adres poczty elektrycznej Wykonaw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Do kontaktów w sprawie niniejszej umowy ze strony Wykonawcy upoważniony/a jest: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Tłumaczenia pisemne oraz weryfikacje tekstów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rmin realizacji pojedynczego zlecenia:</w:t>
      </w:r>
    </w:p>
    <w:p>
      <w:pPr>
        <w:pStyle w:val="Normal"/>
        <w:widowControl w:val="false"/>
        <w:numPr>
          <w:ilvl w:val="1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łumaczenie standardowe oraz przysięgłe (wraz z weryfikacją) w trybie zwykłym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76" w:hanging="283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do 5 stron – do 72 godzin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od 6 do 10 stron – do 10 dni roboczych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276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powyżej 10 stron termin realizacji każdorazowo uzgadniany z Zamawiającym.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Tłumaczenie standardowe oraz przysięgłe (wraz z weryfikacją) w trybie ekspresowym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1276" w:hanging="284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d 1 do 3 stron – do 24 godzin liczonych od momentu otrzymania przez Zamawiającego potwierdzenia przyjęcia zlecenia przez Wykonawcę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76" w:hanging="284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d 4 do 10 stron – do 48 godzin liczonych od momentu otrzymania przez Zamawiającego potwierdzenia przyjęcia zlecenia przez Wykonawcę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76" w:hanging="284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od 11 do 15 stron – do 10 dni roboczych liczonych od momentu otrzymania przez Zamawiającego potwierdzenia przyjęcia zlecenia przez Wykonawcę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76" w:hanging="284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powyżej 15 stron termin realizacji każdorazowo uzgadniany z Zamawiającym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Weryfikacja tekstu przez native speakera 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w trybie zwykłym</w:t>
      </w:r>
      <w:r>
        <w:rPr>
          <w:rFonts w:eastAsia="Calibri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1276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do 5 stron – do 72 godzin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276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od 6 do 10 stron – do 10 dni roboczych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276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powyżej 10 stron termin realizacji każdorazowo uzgadniany z Zamawiającym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Weryfikacja tekstu przez native speakera 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w trybie ekspresowym</w:t>
      </w:r>
      <w:r>
        <w:rPr>
          <w:rFonts w:eastAsia="Calibri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1276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d 1 do 3 stron – do 24 godzin liczonych od momentu otrzymania przez Zamawiającego potwierdzenia przyjęcia zlecenia przez Wykonawcę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76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d 4 do 10 stron – do 48 godzin liczonych od momentu otrzymania przez Zamawiającego potwierdzenia przyjęcia zlecenia przez Wykonawcę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76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od 11 do 15 stron – do 10 dni roboczych liczonych od momentu otrzymania przez Zamawiającego potwierdzenia przyjęcia zlecenia przez Wykonawcę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276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powyżej 15 stron termin realizacji każdorazowo uzgadniany z Zamawiającym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Weryfikacja tekstu przez tłumacza 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w trybie zwykłym</w:t>
      </w:r>
      <w:r>
        <w:rPr>
          <w:rFonts w:eastAsia="Calibri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do 5 stron – do 72 godzin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od 6 do 10 stron – do 10 dni roboczych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powyżej 10 stron termin realizacji każdorazowo uzgadniany z Zamawiającym.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993" w:hanging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Weryfikacja tekstu przez tłumacza 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w trybie ekspresowym</w:t>
      </w:r>
      <w:r>
        <w:rPr>
          <w:rFonts w:eastAsia="Calibri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276" w:hanging="36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d 1 do 3 stron – do 24 godzin liczonych od momentu otrzymania przez Zamawiającego potwierdzenia przyjęcia zlecenia przez Wykonawcę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od 4 do 10 stron – do 48 godzin liczonych od momentu otrzymania przez Zamawiającego potwierdzenia przyjęcia zlecenia przez Wykonawcę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36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od 11 do 15 stron – do 10 dni roboczych  liczonych od momentu otrzymania przez Zamawiającego potwierdzenia przyjęcia zlecenia przez Wykonawcę,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powyżej 15 stron termin realizacji każdorazowo uzgadniany z Zamawiającym.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 xml:space="preserve">Wykonawca zobowiązuje się wykonać tłumaczenie pisemne, weryfikację tekstu, w terminie wskazanym w zleceniu, o którym mowa w </w:t>
      </w:r>
      <w:r>
        <w:rPr>
          <w:rFonts w:eastAsia="Calibri" w:cs="Times New Roman" w:ascii="Times New Roman" w:hAnsi="Times New Roman"/>
          <w:sz w:val="24"/>
          <w:szCs w:val="24"/>
          <w:lang w:val="en-US" w:eastAsia="pl-PL"/>
        </w:rPr>
        <w:t>§3 ust. 3.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obowiązuje się realizować tłumaczenia pisemne lub weryfikacje w dni robocze (poniedziałek – piątek). Wykonawca zobowiązuje się realizować usługi stanowiące przedmiot niniejszej umowy również w soboty, niedziele oraz dni ustawowo wolne od pracy w przypadku zaistnienia pilnej potrzeby dokonania tłumaczeń lub weryfikacji.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Termin realizacji tłumaczenia pisemnego lub weryfikacji nie obejmuje dni ustawowo wolnych od pracy, z zastrzeżeniem ust. 3.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Przetłumaczone lub zweryfikowane dokumenty Wykonawca dostarczy Zamawiającemu każdorazowo w wybranej przez Zamawiającego formie (pisemnej-wydruk, elektronicznej na nośniku CD na adres : ………………)  lub za pośrednictwem poczty elektronicznej) z zastrzeżeniem tłumaczenia sporządzonego przez tłumacza przysięgłego, które zawsze winno być przekazane w formie pisemnej w oryginale w 1 egzemplarzu.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pl-PL"/>
        </w:rPr>
        <w:t>Za jednostkę rozliczeniową tłumaczeń pisemnych oraz weryfikacji uznaje się 1 stronę. Za jedną stronę tekstu tłumaczenia lub weryfikacji uznaje się stronę zawierającą 1800 znaków (łącznie ze spacjami) przy tłumaczeniu standardowym (zliczonych w dokumencie przetłumaczonym) lub weryfikacji oraz stronę zawierającą 1125 znaków (łącznie ze spacjami) przy tłumaczeniu przysięgłym (zliczonych w dokumencie przetłumaczonym). Stronę rozpoczętą uznaje się za całą.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Przez nale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eastAsia="Calibri" w:cs="Times New Roman" w:ascii="Times New Roman" w:hAnsi="Times New Roman"/>
          <w:sz w:val="24"/>
          <w:szCs w:val="24"/>
        </w:rPr>
        <w:t>yte wykonanie rozumie s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eastAsia="Calibri" w:cs="Times New Roman" w:ascii="Times New Roman" w:hAnsi="Times New Roman"/>
          <w:sz w:val="24"/>
          <w:szCs w:val="24"/>
        </w:rPr>
        <w:t>tłumaczenie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1.</w:t>
        <w:tab/>
        <w:t>niezawier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 bł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>dów stylistycznych i merytorycznych, tj. niezgodn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eastAsia="Calibri" w:cs="Times New Roman" w:ascii="Times New Roman" w:hAnsi="Times New Roman"/>
          <w:sz w:val="24"/>
          <w:szCs w:val="24"/>
        </w:rPr>
        <w:t>ci t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eastAsia="Calibri" w:cs="Times New Roman" w:ascii="Times New Roman" w:hAnsi="Times New Roman"/>
          <w:sz w:val="24"/>
          <w:szCs w:val="24"/>
        </w:rPr>
        <w:t>ci tłumaczenia pisemnego z tekstem przekazanym przez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go do tłumaczenia oraz bł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>dów edytorskich, ortograficznych i gramatycznych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2.</w:t>
        <w:tab/>
        <w:t>dokonane z weryfikacj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(korekt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tłumaczenia) przez d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eastAsia="Calibri" w:cs="Times New Roman" w:ascii="Times New Roman" w:hAnsi="Times New Roman"/>
          <w:sz w:val="24"/>
          <w:szCs w:val="24"/>
        </w:rPr>
        <w:t>wiadczonego tłumacza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3.</w:t>
        <w:tab/>
        <w:t>zrealizowane terminowo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4.</w:t>
        <w:tab/>
        <w:t>niewykonane za pomoc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translatorów elektronicznych czy programów do automatycznego tłumaczenia tekstów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5.</w:t>
        <w:tab/>
        <w:t>zapewn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 jednolit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ść </w:t>
      </w:r>
      <w:r>
        <w:rPr>
          <w:rFonts w:eastAsia="Calibri" w:cs="Times New Roman" w:ascii="Times New Roman" w:hAnsi="Times New Roman"/>
          <w:sz w:val="24"/>
          <w:szCs w:val="24"/>
        </w:rPr>
        <w:t>i spójn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ść </w:t>
      </w:r>
      <w:r>
        <w:rPr>
          <w:rFonts w:eastAsia="Calibri" w:cs="Times New Roman" w:ascii="Times New Roman" w:hAnsi="Times New Roman"/>
          <w:sz w:val="24"/>
          <w:szCs w:val="24"/>
        </w:rPr>
        <w:t>zastosowanego słownictwa, terminologii specjalistycznej oraz frazeologii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6.</w:t>
        <w:tab/>
        <w:t>zapewn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 zgodn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ść </w:t>
      </w:r>
      <w:r>
        <w:rPr>
          <w:rFonts w:eastAsia="Calibri" w:cs="Times New Roman" w:ascii="Times New Roman" w:hAnsi="Times New Roman"/>
          <w:sz w:val="24"/>
          <w:szCs w:val="24"/>
        </w:rPr>
        <w:t>zastosowanego słownictwa, terminologii specjalistycznej oraz frazeologii ze słownictwem, terminolog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oraz frazeolog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stosowanymi w danej dziedzinie naukowej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7.</w:t>
        <w:tab/>
        <w:t>zgodne z aktualn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terminologi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ynagrodzenie i warunki płatności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, na podstawie którego Zamawiający dokonał wyboru oferty wynosi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………………PLN w tym  obowiązujący podatek V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słownie: …………………………………………………….……………………………)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Maksymalne wynagrodzenie Wykonawcy z tytułu realizacji niniejszej umowy wynosi</w:t>
        <w:br/>
        <w:t>………PLN  brutto (słownie: ……………………………..……………………………..)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Strony ustalają, iż zapłata wynagrodzenia zostanie wyliczona w oparciu o faktyczne wykonanie tłumaczenia w okresie obowiązywania niniejszej umowy wg cen jednostkowych zaoferowanych przez Wykonawcę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Wynagrodzenie Wykonawcy wyliczone będzie w oparciu o ceny jednostkowe brutto podane w ofercie Wykonawcy stanowiącej Załącznik nr 1 do umowy, obejmujące stawki za tłumaczenia pisemne, weryfikację tekstu przez native speakera lub tłumacza.</w:t>
      </w:r>
    </w:p>
    <w:p>
      <w:pPr>
        <w:pStyle w:val="Normal"/>
        <w:widowControl w:val="false"/>
        <w:numPr>
          <w:ilvl w:val="0"/>
          <w:numId w:val="21"/>
        </w:numPr>
        <w:spacing w:lineRule="auto" w:line="240" w:before="0" w:after="0"/>
        <w:ind w:left="425" w:hanging="357"/>
        <w:jc w:val="both"/>
        <w:rPr>
          <w:rFonts w:ascii="Times New Roman" w:hAnsi="Times New Roman" w:eastAsia="Calibri" w:cs="Times New Roman"/>
          <w:sz w:val="24"/>
          <w:szCs w:val="24"/>
          <w:lang w:val="en-US"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pl-PL"/>
        </w:rPr>
        <w:t>Podane w ofercie ceny jednostkowe brutto nie będą podlegały zmianom w trakcie trwania niniejszej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sokość ceny jednostkowej za 1 stronę tłumaczenia pisemnego lub weryfikacji obejmuje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wszystkie elementy zamówienia, uwzględniając wszystkie koszty realizacji usługi: m.in. koszty przekazywania dokumentów, ich drukowania i inne niewymienione. Kwota wynagrodzenie za tłumaczenie lub weryfikacje zawiera wynagrodzenie za przeniesienie autorskim praw majątkowych o których mowa w § 1 ust 8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Wynagrodzenie za prawidłowo wykonane tłumaczenia rozliczane będzie każdorazowo po wykonaniu zlecenia, o którym mowa w §3 ust. 3 niniejszej umowy, na podstawie prawidłowo wystawionej przez Wykonawcę faktury. Wykonawca ma prawo wystawić fakturę dopiero po otrzymaniu od Zamawiającego protokołu odbioru jednostkowego tłumaczenia lub weryfikacji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Faktura wystawiona przez Wykonawcę wskazywać musi numer umowy, z której wynika płatność. Do faktury należy dołączyć kopię podpisanego przez obie strony protokołu odbioru przedmiotu umowy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5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obowiązuje się do dostarczenia poprawnie wystawionej faktury na adres wskazany przez przedstawiciela Zamawiającego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 w:bidi="pl-PL"/>
        </w:rPr>
        <w:t>Przedstawicielem Zamawiającego wyznacza się osobę zlecającą wykonanie usługi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5" w:hanging="360"/>
        <w:jc w:val="both"/>
        <w:rPr>
          <w:rStyle w:val="Teksttreci"/>
          <w:rFonts w:ascii="Times New Roman" w:hAnsi="Times New Roman" w:cs="Times New Roman"/>
          <w:bCs/>
          <w:sz w:val="24"/>
          <w:szCs w:val="24"/>
          <w:shd w:fill="auto" w:val="clear"/>
          <w:lang w:eastAsia="pl-PL" w:bidi="pl-PL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>Zamawiający zapłaci cenę sprzedaży przelewem na konto wskazane przez Sprzedawcę na fakturze znajdujące się na dzień zlecenia przelewu w wykazie podmiotów, o którym mowa w art. 96b ust. 1 ustawy o VAT, w terminie 30 dni od daty otrzymania prawidłowo wystawionej faktury. Za datę zapłaty uznaje się dzień obciążenia rachunku Zamawiające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  <w:t>Zamawiający jest uprawniony do odmowy zapłaty wynagrodzenia w przypadku wystawienia faktury w sposób niezgodny z ust. 7 i 8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bCs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 xml:space="preserve">Zamawiający umożliwia Wykonawcy, zgodnie z zasadami określonymi w ustawie z dnia 9 listopada 2018 r. o elektronicznym fakturowaniu w zamówieniach publicznych 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>koncesjach na roboty budowlane lub usługi oraz partnerstwie publiczno-prywatnym</w:t>
      </w: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 xml:space="preserve">, przesłanie ustrukturyzowanych faktur elektronicznych poprzez Platformę Elektronicznego Fakturowania: </w:t>
      </w:r>
      <w:r>
        <w:rPr>
          <w:rFonts w:cs="Times New Roman" w:ascii="Times New Roman" w:hAnsi="Times New Roman"/>
          <w:sz w:val="24"/>
          <w:szCs w:val="24"/>
          <w:u w:val="single"/>
          <w:lang w:eastAsia="pl-PL" w:bidi="pl-PL"/>
        </w:rPr>
        <w:t>https://efaktura.gov.pl/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Reklamac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W przypadku nienależytego wykonania tłumaczenia pisemnego rozumianego jako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naruszenie któregokolwiek z punktów wynikających z </w:t>
      </w:r>
      <w:r>
        <w:rPr>
          <w:rFonts w:eastAsia="Calibri" w:cs="Times New Roman" w:ascii="Times New Roman" w:hAnsi="Times New Roman"/>
          <w:bCs/>
          <w:sz w:val="24"/>
          <w:szCs w:val="24"/>
        </w:rPr>
        <w:t>§4 ust. 7</w:t>
      </w:r>
      <w:r>
        <w:rPr>
          <w:rFonts w:eastAsia="Calibri" w:cs="Times New Roman" w:ascii="Times New Roman" w:hAnsi="Times New Roman"/>
          <w:sz w:val="24"/>
          <w:szCs w:val="24"/>
        </w:rPr>
        <w:t xml:space="preserve">, Zamawiający złoży </w:t>
        <w:br/>
        <w:t xml:space="preserve">    reklamację  (faxem lub pocztą elektroniczną) w terminie 14 dni od powzięcia informacji o </w:t>
        <w:br/>
        <w:t xml:space="preserve">    nienależytym  wykonaniu tłuma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 Wniesienie reklamacji stanowi podstawę żądania przez Zamawiającego ponownego </w:t>
        <w:br/>
        <w:t xml:space="preserve">      wykonania tłumaczenia w sposób należyty w terminie nie dłuższym niż  </w:t>
        <w:br/>
        <w:t xml:space="preserve">      połowa terminu wyznaczonego na pierwotne tłumaczenie – liczonym od chwili wniesienia </w:t>
        <w:br/>
        <w:t xml:space="preserve">      reklamacji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  <w:tab/>
        <w:t xml:space="preserve"> W przypadku stwierdzonych bł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 xml:space="preserve">dów, Wykonawca dokona wszelkich poprawek w  </w:t>
        <w:br/>
        <w:t xml:space="preserve"> tłumaczonym tek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eastAsia="Calibri" w:cs="Times New Roman" w:ascii="Times New Roman" w:hAnsi="Times New Roman"/>
          <w:sz w:val="24"/>
          <w:szCs w:val="24"/>
        </w:rPr>
        <w:t>cie bez ponoszenia dodatkowych kosztów przez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</w:t>
        <w:tab/>
        <w:t xml:space="preserve"> Je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eastAsia="Calibri" w:cs="Times New Roman" w:ascii="Times New Roman" w:hAnsi="Times New Roman"/>
          <w:sz w:val="24"/>
          <w:szCs w:val="24"/>
        </w:rPr>
        <w:t>eli w poprawionym tek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eastAsia="Calibri" w:cs="Times New Roman" w:ascii="Times New Roman" w:hAnsi="Times New Roman"/>
          <w:sz w:val="24"/>
          <w:szCs w:val="24"/>
        </w:rPr>
        <w:t>cie, zostan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eastAsia="Calibri" w:cs="Times New Roman" w:ascii="Times New Roman" w:hAnsi="Times New Roman"/>
          <w:sz w:val="24"/>
          <w:szCs w:val="24"/>
        </w:rPr>
        <w:t>stwierdzone bł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>dy,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 xml:space="preserve">cy ma prawo </w:t>
        <w:br/>
        <w:t xml:space="preserve"> obni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eastAsia="Calibri" w:cs="Times New Roman" w:ascii="Times New Roman" w:hAnsi="Times New Roman"/>
          <w:sz w:val="24"/>
          <w:szCs w:val="24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ć </w:t>
      </w:r>
      <w:r>
        <w:rPr>
          <w:rFonts w:eastAsia="Calibri" w:cs="Times New Roman" w:ascii="Times New Roman" w:hAnsi="Times New Roman"/>
          <w:sz w:val="24"/>
          <w:szCs w:val="24"/>
        </w:rPr>
        <w:t xml:space="preserve">wynagrodzenie do 50% oszacowanego wynagrodzenia dla danego zgłoszenia lub </w:t>
        <w:br/>
        <w:t xml:space="preserve"> odmówi</w:t>
      </w:r>
      <w:r>
        <w:rPr>
          <w:rFonts w:eastAsia="TimesNewRoman;MS Mincho" w:cs="Times New Roman" w:ascii="Times New Roman" w:hAnsi="Times New Roman"/>
          <w:sz w:val="24"/>
          <w:szCs w:val="24"/>
        </w:rPr>
        <w:t>ć p</w:t>
      </w:r>
      <w:r>
        <w:rPr>
          <w:rFonts w:eastAsia="Calibri" w:cs="Times New Roman" w:ascii="Times New Roman" w:hAnsi="Times New Roman"/>
          <w:sz w:val="24"/>
          <w:szCs w:val="24"/>
        </w:rPr>
        <w:t>rzyj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>cia tłumac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 odstąpienie od umowy przez Zamawiającego z winy Wykonawcy w wysokości 10% wynagrodzenia określonego w §5 ust. 2, pomniejszonego o kwotę wynagrodzenia brutto wypłaconego już Wykonawcy za tłumaczenia lub weryfikację, które Zamawiający przyjął bez zastrzeżeń,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50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a każdy dzień opóźnienia w stosunku do terminu wykonania tłumaczenia lub weryfikacji wskazanego w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§4 ust. 1.1, 1.3 oraz 1.5, </w:t>
      </w:r>
      <w:r>
        <w:rPr>
          <w:rFonts w:eastAsia="Calibri" w:cs="Times New Roman" w:ascii="Times New Roman" w:hAnsi="Times New Roman"/>
          <w:sz w:val="24"/>
          <w:szCs w:val="24"/>
        </w:rPr>
        <w:t xml:space="preserve"> lub terminu określonego w wystawionym przez Zamawiającego zleceniu lub wskazanego przez Zamawiającego terminu poprawienia tłumaczenia lub weryfikacji na podstawie powyższych zapisów – w wysokości 10% wynagrodzenia brutto należnego za dane jednostkowe tłumaczenie lub weryfikację,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50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a każdy dzień opóźnienia w stosunku do terminu wykonania tłumaczenia lub weryfikacji wskazanego w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§4 ust. 1.2, 1.4 oraz 1.6, </w:t>
      </w:r>
      <w:r>
        <w:rPr>
          <w:rFonts w:eastAsia="Calibri" w:cs="Times New Roman" w:ascii="Times New Roman" w:hAnsi="Times New Roman"/>
          <w:sz w:val="24"/>
          <w:szCs w:val="24"/>
        </w:rPr>
        <w:t xml:space="preserve"> lub terminu określonego w wystawionym przez Zamawiającego zleceniu lub wskazanego przez Zamawiającego terminu poprawienia tłumaczenia lub weryfikacji na podstawie powyższych zapisów – w wysokości 20% wynagrodzenia brutto należnego za dane jednostkowe tłumaczenie lub weryfikację;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993" w:hanging="50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 nienależyte wykonanie tłumaczenia pisemnego o którym mowa w §6 ust. 1  – w wysokości 10% wynagrodzenia brutto należnego za dane jednostkowe tłumaczenie lub weryfikację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uregulowania przez Zamawiającego płatności w terminie określonym </w:t>
        <w:br/>
        <w:t>w niniejszej umowie, Wykonawca ma prawo żądać od Zamawiającego zapłaty odsetek za opóźnienia w wysokości ustawowej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 umownych nie stanowi przeszkody do dochodzenia odszkodowania za szkody przewyższające wysokość kar umownych na zasadach ogólnych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ary umowne mogą być potracone z kwoty wynagrodzenia przysługującego Wykonawc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arunki odstąpienia od umowy</w:t>
      </w:r>
    </w:p>
    <w:p>
      <w:pPr>
        <w:pStyle w:val="Normal"/>
        <w:numPr>
          <w:ilvl w:val="3"/>
          <w:numId w:val="14"/>
        </w:numPr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mawiający może odstąpić od umowy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993" w:hanging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</w:t>
        <w:br/>
        <w:t>w chwili zawarcia umowy -  w terminie 30 dni od dnia powzięcia wiadomości o okolicznościach uzasadniających wykonanie prawa odstąpienia ,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993" w:hanging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przypadku dalszego, nienależytego wykonywania umowy przez Wykonawcę, pomimo trzykrotnego zgłoszenia na piśmie zastrzeżeń Zamawiającego co do sposobu realizacji umowy w szczególności w przypadku niedotrzymania przez Wykonawcę terminu wykonania tłumaczenia lub weryfikacji, lub innego nienależytego wykonania umowy – w terminie 60 dni od dnia powzięcia wiadomości o okolicznościach uzasadniających wykonanie prawa odstąpienia, nie później niż do dnia ………………</w:t>
      </w:r>
      <w:r>
        <w:rPr>
          <w:rFonts w:eastAsia="Calibri" w:cs="Times New Roman" w:ascii="Times New Roman" w:hAnsi="Times New Roman"/>
          <w:i/>
          <w:sz w:val="24"/>
          <w:szCs w:val="24"/>
        </w:rPr>
        <w:t>(30 dni po zakończeniu umowy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mawiający może wykonać prawo odstąpienia, poprzez złożenie oświadczenia w formie pisemnej pod rygorem nieważności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Zamawiający może częściowo odstąpić od umowy na zasadach określonych w ust. 1 i 2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przypadku wykonania przez Zamawiającego prawa odstąpienia Wykonawca może żądać jedynie wynagrodzenia należnego mu z tytułu wykonania części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Zmiany w umow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dopuszcza możliwość zmian do niniejszej umowy w stosunku do treści oferty na podstawie, której dokonano wyboru Sprzedawcy w przypadku zaistnienia którejś z przesłanek o których mowa w art. 144 Ustawy Prawo zamówień publicznych (Dz.U 2019, poz. 1843 t.j. z późn. zm.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szelkie zmiany zapisów umowy winny być dokonywane w formie pisemnej (aneksu do umowy).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sprawach nieuregulowanych niniejszą umową zastosowanie mają przepisy Ustawy Prawo zamówień publicznych oraz Kodeksu Cywiln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szelkie spory powstałe w związku z realizacją niniejszej umowy strony poddają rozstrzygnięciu sądowi właściwemu dla siedziby Zamawiając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ę niniejszą sporządzono w trzech jednobrzmiących egzemplarzach, dwa egzemplarze dla Zamawiającego, jeden egzemplarz dla Wykonawcy.</w:t>
      </w:r>
    </w:p>
    <w:p>
      <w:pPr>
        <w:pStyle w:val="Normal"/>
        <w:keepLines/>
        <w:tabs>
          <w:tab w:val="clear" w:pos="708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046" w:leader="none"/>
          <w:tab w:val="left" w:pos="4503" w:leader="none"/>
          <w:tab w:val="right" w:pos="891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ZAMAWIAJĄCY </w:t>
        <w:tab/>
        <w:t xml:space="preserve">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Załączniki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łącznik nr 1 – Oferta Wykonawcy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ałącznik nr 2 – Formularz cenowy/opis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Sporządziła: Katarzyna Sądej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5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435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/>
    <w:lvlOverride w:ilvl="1">
      <w:startOverride w:val="1"/>
    </w:lvlOverride>
  </w:num>
  <w:num w:numId="28">
    <w:abstractNumId w:val="4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25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24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4"/>
      <w:lang w:val="en-US"/>
    </w:rPr>
  </w:style>
  <w:style w:type="character" w:styleId="Grame">
    <w:name w:val="grame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formatowania">
    <w:name w:val="Bez formatowania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sz w:val="22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60" w:after="0"/>
      <w:ind w:hanging="40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9_lip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10:00Z</dcterms:created>
  <dc:creator>Anna</dc:creator>
  <dc:description/>
  <cp:keywords/>
  <dc:language>en-US</dc:language>
  <cp:lastModifiedBy>Katarzyna Sadej</cp:lastModifiedBy>
  <cp:lastPrinted>2020-09-30T11:04:00Z</cp:lastPrinted>
  <dcterms:modified xsi:type="dcterms:W3CDTF">2020-10-01T09:58:00Z</dcterms:modified>
  <cp:revision>11</cp:revision>
  <dc:subject/>
  <dc:title>UNIWERSYTET WARMIŃSKO-MAZURSKI</dc:title>
</cp:coreProperties>
</file>